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4»  июня 2015 года                                                                                      № 2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нозном плане (программе) 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О «Хасавюртовский район» на 2015 -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, статьей 48 Устава муниципального образования «Хасавюртовский район», Положениями, утвержденными Решениями Собрания депутатов муниципального района, «О порядке управления и распоряжения муниципальным имуществом муниципального образования «Хасавюртовский район» от 26.12.2007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СД-4-6 и «О порядке и условиях приватизации муниципального имущества муниципального образования «Хасавюртовский район» от 26.07.2008 года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СД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приватизации муниципального имущества МО «Хасавюртовский район» на 2015 -2016 годы.</w:t>
      </w:r>
    </w:p>
    <w:p>
      <w:pPr>
        <w:pStyle w:val="Normal"/>
        <w:tabs>
          <w:tab w:val="clear" w:pos="708"/>
          <w:tab w:val="left" w:pos="421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Администрации муниципального района обеспечить в установленном порядке реализацию прогнозного плана (программы) приватизации имущества МО «Хасавюртовский район» на 2015-2016 годы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К.С.</cp:lastModifiedBy>
  <cp:lastPrinted>2002-01-02T08:26:00Z</cp:lastPrinted>
  <dcterms:modified xsi:type="dcterms:W3CDTF">2002-01-01T05:33:00Z</dcterms:modified>
  <cp:revision>42</cp:revision>
  <dc:subject/>
  <dc:title/>
</cp:coreProperties>
</file>